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color w:val="000000"/>
          <w:lang w:eastAsia="ru-RU"/>
        </w:rPr>
        <w:t xml:space="preserve">Предлагаемая методическая разработка — участник конкурса </w:t>
        <w:br/>
        <w:t>Центра охраны дикой природы «Школьный урок о русской выхухоли» (2008 г.)</w:t>
      </w:r>
    </w:p>
    <w:p>
      <w:pPr>
        <w:pStyle w:val="Normal"/>
        <w:spacing w:before="120" w:after="0"/>
        <w:jc w:val="left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color w:val="000000"/>
          <w:lang w:eastAsia="ru-RU"/>
        </w:rPr>
        <w:t>Более подробную информацию о конкурсе можно найти на сайте:</w:t>
      </w:r>
      <w:r>
        <w:rPr>
          <w:rFonts w:cs="Arial" w:ascii="Arial" w:hAnsi="Arial"/>
          <w:i/>
          <w:iCs/>
          <w:lang w:eastAsia="ru-RU"/>
        </w:rPr>
        <w:t xml:space="preserve"> </w:t>
        <w:br/>
      </w:r>
      <w:hyperlink r:id="rId2">
        <w:r>
          <w:rPr>
            <w:rStyle w:val="InternetLink"/>
            <w:rFonts w:cs="Arial" w:ascii="Arial" w:hAnsi="Arial"/>
            <w:i/>
            <w:iCs/>
            <w:color w:val="0000FF"/>
            <w:u w:val="single"/>
            <w:lang w:eastAsia="ru-RU"/>
          </w:rPr>
          <w:t>http://www.biodiversity.ru/programs/vyhuh/news/020908.html</w:t>
        </w:r>
      </w:hyperlink>
    </w:p>
    <w:p>
      <w:pPr>
        <w:pStyle w:val="Normal"/>
        <w:jc w:val="left"/>
        <w:rPr>
          <w:rFonts w:ascii="Tahoma" w:hAnsi="Tahoma" w:cs="Tahoma"/>
          <w:b/>
          <w:b/>
          <w:i/>
          <w:i/>
          <w:iCs/>
          <w:sz w:val="28"/>
          <w:szCs w:val="28"/>
          <w:lang w:eastAsia="ru-RU"/>
        </w:rPr>
      </w:pPr>
      <w:r>
        <w:rPr>
          <w:rFonts w:cs="Tahoma" w:ascii="Tahoma" w:hAnsi="Tahoma"/>
          <w:b/>
          <w:i/>
          <w:iCs/>
          <w:sz w:val="28"/>
          <w:szCs w:val="28"/>
          <w:lang w:eastAsia="ru-RU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Защитим русскую выхухоль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атрализованное мероприятие для учащихся начальной школы, посвященное охране русской выхухол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ующие лиц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ики природы (лесники) – 2 челове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у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 постановки одеты в соответствующую одежду, имеют необходимый для представляемого героя инвентарь: ружье, удочку, сеть, кнут. Героев играют учащиеся старших клас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начинает учитель. Он рассказывает, что за зверь – выхухоль. Как выглядит и где живет. Спрашивает у детей, кто слышал о нем раньше, что знает. А потом объявляет, что в класс сегодня пришли гости, которые и расскажут об этом звер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щитники природы (лесники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нь, Наташи, Вовы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ивете, все здоров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редь вас Ирины, Наст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тим сказать вам: «Здрасти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еще нас не узнал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 гости нас не ждал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щитники приро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имся непог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шли, чтоб рассказат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ра зверей спасать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знали даже дети –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есть зверей на свет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х – маленьких, больших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любить должны мы 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сегодня мы хоти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лишь с одним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живет в лесных озерах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ных старых водоем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 его такой густо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мокнет под вод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отн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-ка, ну-ка, друг, пост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то за зверь такой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хотиться пойд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я этого най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ех и впрямь хорош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ж сколько шуб сошьеш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хорош ваш зверь пушно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нужен мне так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зовут –то тех зверей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е же скорей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и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расной книге этот зверь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редким стал тепер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го нельзя стреля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ь-то начал исчез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овется выхухо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ы его не тронь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я на Руси люби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хулей окрести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чень древний вид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и знамени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мамонтами жи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сколько не туж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ба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кого у вас тут спо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ьезный разговор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за зверь живет в вод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бу ест, небось, везд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овит карас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ит для людей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улова буду 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огда моя семь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из-за них пропал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ее осталось ма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ик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верька-то нет вред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у ест лишь иног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комых чаще ес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х-то ведь в воде не сче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 еще улиток раз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ьших и не опас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от зверя нет вред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му от вас бе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ухоль исчезнет скор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новость вам знаком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дь все из-за люд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разных их за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ба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, додумались сказать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куда ей исчезат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озер, да и из ре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на сушу ходу нет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 водному пу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 ей не уйти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ухоль не убегае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природе погиба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е врагов не счест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одой, на суше е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щука, даже со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нанести у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ь-то маленький совсе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защищен нич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-за меха зверя бит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м успели запрет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дь есть же браконьеры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им нужны иные ме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ки не понимаю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хуль уничтожаю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отн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- то ведь охотник честны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ть охочусь повсемест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дкий это вид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к тому же знамени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 здесь не до охоты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проявить забо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ы подумай, зверь притом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с мамонтом знаком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тух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л я хохулю э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е вреда-то нету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 норами изрыл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ть мне стадо не сгубил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берег вел к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трава-то будь здоров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воды  она погущ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астись коровам лучш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ры ноги их попал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ть они их не сломали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ик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ват, пастух, ты са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аси ты стадо там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ди коров на луг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траву там и жую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рогатые тво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 хохулям нанесли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птали их ходы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аделали бе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дь в норах хохулят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гибнут вот зверя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ба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я чем винова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у зверь не ест – я рад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хулю не ловлю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карасей любл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ивет хоть тыщу ле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еня какой ей вред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ик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кажи из лески се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в запасе ест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ля рыб электрошо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 собою приволок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т этих от снаст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уберечь звер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 реке оставишь сет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гниют ведь снасти э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хохуля попад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з пять минут – умр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ь из лески, как капкан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пал в нее – проп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ж как к зверью жесто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ваш электрош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-то ведь не разбирае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ивое убива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у так нельзя ловит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ильно навредить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насти запретил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рироде не вредили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ба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рыбачить так нельз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рушу закон 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с удочкой в ру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идеть на бережк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тух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хохулям не меша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стадо отогн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ивут себе на вол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су коров я в по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отн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у я всем друзья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сам теперь узн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на этого зверьк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нялась бы ру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кажу: «Ты выхухо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, нигде не тронь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ик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вы, ребята, тож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– кто старше и молож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ро зверя расскажит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еды его спаси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 двадцать их на свет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еперь за них в ответ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больше вы узна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фильм для вас мы сня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этот филь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стался зверь живы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 постановки уходят. Детям показывается фильм о выхухо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фильма учитель задает детям вопросы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ивет выхухоль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итается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осит ли вред людям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она является исчезающим видом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до сделать, чтобы зверек не исчез совсем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rPr/>
      </w:pPr>
      <w:r>
        <w:rPr/>
        <w:t>Автор разработ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акин Олег Николаевич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Центра детского творчества, председатель городской общественной организации «Содружество детских объединений «Я-МАЛ», г.Ноябрь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7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римечание для учител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 спектакля или после него рекомендуется показать ребятам один из научно-популярных фильмов о русской выхухоли, размещенные на сайте ЦОДП и бесплатно распространяемые на дисках (см. ниже в разделе «Полезные ссылки к уроку»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rPr/>
      </w:pPr>
      <w:r>
        <w:rPr/>
        <w:t>2. Также каждому ученику после спектакля рекомендуется раздать листовки ЦОДП «Защитим русскую выхухоль!». При этом можно сказать примерно следующее:</w:t>
      </w:r>
    </w:p>
    <w:p>
      <w:pPr>
        <w:pStyle w:val="Style15"/>
        <w:rPr/>
      </w:pPr>
      <w:r>
        <w:rPr/>
        <w:t>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. Раздайте их вашим родителям, расскажите им о выхухоли, попросите их  отнести эти листовки на работу. Этим вы внесете свой вклад в дело спасения этого уникального животн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rPr/>
      </w:pPr>
      <w:r>
        <w:rPr/>
        <w:t>Полезные ссылки к уроку:</w:t>
      </w:r>
    </w:p>
    <w:p>
      <w:pPr>
        <w:pStyle w:val="3"/>
        <w:rPr/>
      </w:pPr>
      <w:r>
        <w:rPr/>
      </w:r>
    </w:p>
    <w:p>
      <w:pPr>
        <w:pStyle w:val="4"/>
        <w:rPr/>
      </w:pPr>
      <w:hyperlink r:id="rId4">
        <w:r>
          <w:rPr>
            <w:rStyle w:val="InternetLink"/>
          </w:rPr>
          <w:t>http://www.biodiversity.ru/programs/vyhuh/gallery/video.html</w:t>
        </w:r>
      </w:hyperlink>
    </w:p>
    <w:p>
      <w:pPr>
        <w:pStyle w:val="Style15"/>
        <w:rPr/>
      </w:pPr>
      <w:r>
        <w:rPr/>
        <w:t>1. Фильм «Русская выхухоль», телестудии «Брянский лес» (11 мин., рус. и англ. язык)</w:t>
      </w:r>
    </w:p>
    <w:p>
      <w:pPr>
        <w:pStyle w:val="Style15"/>
        <w:rPr/>
      </w:pPr>
      <w:r>
        <w:rPr/>
        <w:t>2. Фильм «Знакомьтесь: русская выхухоль», видеостудия заповедника «Керженский» (13 мин., рус. язык)</w:t>
      </w:r>
    </w:p>
    <w:p>
      <w:pPr>
        <w:pStyle w:val="Style15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5"/>
        <w:rPr/>
      </w:pPr>
      <w:r>
        <w:rPr/>
      </w:r>
    </w:p>
    <w:p>
      <w:pPr>
        <w:pStyle w:val="Style15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5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odiversity.ru/programs/vyhuh/vyhuh-leaflet.doc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листовка, кратко освещающая проблему катастрофического уменьшения численности русской выхухо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3"/>
    <w:basedOn w:val="Normal"/>
    <w:qFormat/>
    <w:pPr>
      <w:jc w:val="both"/>
    </w:pPr>
    <w:rPr>
      <w:rFonts w:ascii="Tahoma" w:hAnsi="Tahoma" w:eastAsia="Times New Roman" w:cs="Tahoma"/>
      <w:b/>
    </w:rPr>
  </w:style>
  <w:style w:type="paragraph" w:styleId="4">
    <w:name w:val="Заг4"/>
    <w:basedOn w:val="3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15">
    <w:name w:val="Рабочий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hyperlink" Target="mailto:kon67@bk.ru" TargetMode="External"/><Relationship Id="rId4" Type="http://schemas.openxmlformats.org/officeDocument/2006/relationships/hyperlink" Target="http://www.biodiversity.ru/programs/vyhuh/gallery/video.html" TargetMode="External"/><Relationship Id="rId5" Type="http://schemas.openxmlformats.org/officeDocument/2006/relationships/hyperlink" Target="http://www.biodiversity.ru/programs/vyhuh/proj05-06/action.html" TargetMode="External"/><Relationship Id="rId6" Type="http://schemas.openxmlformats.org/officeDocument/2006/relationships/hyperlink" Target="http://www.biodiversity.ru/programs/vyhuh/vyhuh-leaflet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5:43:00Z</dcterms:created>
  <dc:creator>Камакин</dc:creator>
  <dc:description/>
  <cp:keywords/>
  <dc:language>en-US</dc:language>
  <cp:lastModifiedBy>Natasha Novoselova</cp:lastModifiedBy>
  <dcterms:modified xsi:type="dcterms:W3CDTF">2009-10-29T20:58:00Z</dcterms:modified>
  <cp:revision>44</cp:revision>
  <dc:subject/>
  <dc:title/>
</cp:coreProperties>
</file>